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ходе реализации муниципальной программы 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sz w:val="28"/>
          <w:szCs w:val="28"/>
        </w:rPr>
        <w:t>Обеспечение экологической безопасности муниципального образования городской округ город Пыть-Ях на 2014 – 2020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 первое полугодие  2015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 Свед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-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 (</w:t>
      </w:r>
      <w:r>
        <w:rPr>
          <w:szCs w:val="28"/>
        </w:rPr>
        <w:t>приложение №1)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В рамках муниципальной программы реализуются следующие мероприятия: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 xml:space="preserve">Подпрограмма 1 «Регулирование качества окружающей среды в муниципальном образовании городской округ город Пыть-Ях»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  <w:t>Задача 2  Распространение среди всех групп населения экологических знаний и формирование экологически мотивированных культурных навыков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2.1 Организация и проведение мероприятий в рамках международной экологической акции «Спасти и сохранить» проведение мероприятий запланировано на 2-3 квартал 2015 года, запланирована сумма 373 тыс. руб.</w:t>
      </w:r>
      <w:r>
        <w:rPr/>
        <w:t xml:space="preserve"> Исполнение по состоянию на 01.07.2015г.- 33,0 тыс. руб. (8,8%), мероприятия реализуются согласно  утвержденного распоряжения.</w:t>
      </w:r>
    </w:p>
    <w:p>
      <w:pPr>
        <w:pStyle w:val="Normal"/>
        <w:ind w:firstLine="720"/>
        <w:jc w:val="both"/>
        <w:rPr/>
      </w:pPr>
      <w:r>
        <w:rPr>
          <w:szCs w:val="26"/>
        </w:rPr>
        <w:t>Разработано и утверждено  распоряжение администрации города от  23.04.2015 № 886-ра «О проведении мероприятий, приуроченных  к XII</w:t>
      </w:r>
      <w:r>
        <w:rPr>
          <w:szCs w:val="26"/>
          <w:lang w:val="en-US"/>
        </w:rPr>
        <w:t>I</w:t>
      </w:r>
      <w:r>
        <w:rPr>
          <w:szCs w:val="26"/>
        </w:rPr>
        <w:t xml:space="preserve"> Международной экологической акции  «Спасти и сохранить»  в городе Пыть-Ях» были проведены: конкурсы, театрализованные представления, слайд –шоу, игры- путешествия, мастер классы, беседы, коллажи, экологически игры, викторины, акции, презентации, конкурсы рисунков и плакатов, классные часы. В рамках акции Администрацией были проведены фотоконкурс "Природа в объективе", конкурс детского рисунка "Зеленый автобус", высажена кедровая аллея в 4 мкр.  «Молодежный»  между «Культурный комплекс. Библиотека, краеведческий музей» и МАУ «Аквацентр «Дельфин», проведены общегородские субботники и акция «Чистый берег». Всего за  время проведение акции управляющими компаниями, ТСЖ, организациями и предприятиями города было высажено более 500 саженцев деревьев. Всего в ходе акции проведено 81 мероприятие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мероприятий заключены муниципальные контракты на изготовление полиграфической продукции  с ООО "Рекламная компания Медиа Тайм" от 27.04.2015 № 118 на сумму 70,3 тыс. руб. (изготовление газеты и  листовок), с ИП Братковой на поставку шаров договор № 117 от 27.04.2015 на сумму 7,5 тыс. руб.;  с ИП Басовой на поставку фоторамок договор № 122 от 28.04.2015  на сумму  25 тыс. руб. (награждение участников и победителей); с МАУ «Телерадиокомпания «Пыть-Яхинформ» оказание информационных услуг № 121 от 27.04.2015 на сумму 95 тыс. руб. (изготовление информационного ролика, освещение мероприятий о проведении акции); с МУП «Городское лесничество» оказание услуг по оформлению детской площадки № 116 от 27.04.2015 на сумму 85 тыс. руб.); МУП «Пыть-Яхторгсервис» № 120 от 27.04.2015на приобретение хозинвентаря на сумму 38,740 тыс. руб. (для проведения субботников)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 Участие в окружном конкурсе «Лучшее муниципальное образование Ханты-Мансийского автономного округа-Югры в сфере отношений, связанных с охраной окружающей среды»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Запланировано на 2015г. - 100 тыс. руб., исполнение на 01.07.2015г.- 99,0 тыс. руб. (99,0% 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Для участия в конкурсе было разработан буклет с  фотографиями и текстовой информацией (согласно Положения о конкурсе) и направлен в Службу по контролю и надзору в сфере охраны окружающей среды, объектов животного мира и лесных отношений ХМАО-Югры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8"/>
        </w:rPr>
        <w:t>- 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На выполнение  данного мероприятия был заключен муниципальный контракт  с ООО "Рекламная компания Медиа Тайм"  № 115 от 27.04.2015 на сумму 99,00 тыс. руб., экономия, оставшаяся после реализации мероприятия составляет 1 тыс. рубл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color w:val="000000"/>
          <w:szCs w:val="26"/>
        </w:rPr>
        <w:t>Подпрограмма 2 «Развитие системы обращения с отходами производства и потребления в муниципальном образовании городской округ г. Пыть-Ях»</w:t>
      </w:r>
    </w:p>
    <w:p>
      <w:pPr>
        <w:pStyle w:val="Normal"/>
        <w:ind w:firstLine="720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Задача 2. Рекультивация земель, подвергшихся загрязнению отходами производства и потребления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2.1 Разработка и реализация мероприятий по ликвидации несанкционированных свалок проведение мероприятий запланировано на 2-3 квартал 2015 года, запланирована сумма 584 тыс. руб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Составлен реестр несанкционированных свалок и подготовлены документы на котировку. По итогам состоявшейся котировки заключен муниципальный контракт на 400 тыс. руб. с ООО ДРСК №  12/15 от 22.06.2015, срок исполнения контракта до 30.08.2015.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 января по июнь 2015 года было составлено 20 протоколов </w:t>
      </w:r>
      <w:r>
        <w:rPr>
          <w:bCs/>
          <w:color w:val="000000"/>
          <w:szCs w:val="26"/>
        </w:rPr>
        <w:t>об административных правонарушениях</w:t>
      </w:r>
      <w:r>
        <w:rPr>
          <w:color w:val="000000"/>
          <w:szCs w:val="26"/>
        </w:rPr>
        <w:t xml:space="preserve"> (по 2 административной комиссией было вынесено предупреждение); выписано 34 предписания индивидуальным предпринимателям и управляющим компаниям, выдано 17 уведомлений, проведено 13  плановых проверок совместно с ОМВД Росси по г. Пыть-Яху и 5 внеплановые проверки по жалобе жи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b/>
          <w:szCs w:val="28"/>
        </w:rPr>
        <w:t>-</w:t>
        <w:tab/>
        <w:t>о наличии, объемах и состоянии объектов незавершенного строительства:</w:t>
      </w:r>
      <w:r>
        <w:rPr>
          <w:szCs w:val="28"/>
        </w:rPr>
        <w:t xml:space="preserve"> не предусмотрено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b/>
          <w:szCs w:val="28"/>
        </w:rPr>
        <w:t>-</w:t>
        <w:tab/>
        <w:t>о необходимости корректировки муниципальной программы (с указанием обоснований):</w:t>
      </w:r>
      <w:r>
        <w:rPr>
          <w:szCs w:val="28"/>
        </w:rPr>
        <w:t xml:space="preserve"> по стоянию на 01.07.2015 нет необходимости в корректировке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Cs w:val="28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: </w:t>
      </w:r>
      <w:r>
        <w:rPr>
          <w:color w:val="000000"/>
          <w:szCs w:val="28"/>
        </w:rPr>
        <w:t>за отчетный период изложены в приложении № 2 к отчету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ный специалист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я ЖКК, транспорту и дорогам                                              Т.Ю.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lang w:val="en-US"/>
    </w:rPr>
  </w:style>
  <w:style w:type="paragraph" w:styleId="Style16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04:00Z</dcterms:created>
  <dc:creator>Elena</dc:creator>
  <dc:description/>
  <cp:keywords/>
  <dc:language>en-US</dc:language>
  <cp:lastModifiedBy>User</cp:lastModifiedBy>
  <cp:lastPrinted>2015-04-07T12:24:00Z</cp:lastPrinted>
  <dcterms:modified xsi:type="dcterms:W3CDTF">2015-07-20T07:39:00Z</dcterms:modified>
  <cp:revision>29</cp:revision>
  <dc:subject/>
  <dc:title>Сводная информация по результатам работы по целевой программе  «Оздоровление экологической обстановки в городе Пыть-Ях на 2011 - 2013 годы»</dc:title>
</cp:coreProperties>
</file>